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The Lord of the Rings(tm), The Battle for Middle-earth(tm) </w:t>
      </w:r>
    </w:p>
    <w:p>
      <w:pPr>
        <w:pStyle w:val="Normal"/>
        <w:rPr>
          <w:rFonts w:ascii="Arial" w:hAnsi="Arial" w:cs="Arial"/>
          <w:sz w:val="20"/>
          <w:szCs w:val="20"/>
        </w:rPr>
      </w:pPr>
      <w:r>
        <w:rPr>
          <w:rFonts w:cs="Arial" w:ascii="Arial" w:hAnsi="Arial"/>
          <w:sz w:val="20"/>
          <w:szCs w:val="20"/>
        </w:rPr>
        <w:t>Readme Fil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Version 1.05 - December, 2012</w:t>
      </w:r>
    </w:p>
    <w:p>
      <w:pPr>
        <w:pStyle w:val="Normal"/>
        <w:rPr>
          <w:rFonts w:ascii="Arial" w:hAnsi="Arial" w:cs="Arial"/>
          <w:sz w:val="20"/>
          <w:szCs w:val="20"/>
        </w:rPr>
      </w:pPr>
      <w:r>
        <w:rPr>
          <w:rFonts w:cs="Arial" w:ascii="Arial" w:hAnsi="Arial"/>
          <w:sz w:val="20"/>
          <w:szCs w:val="20"/>
        </w:rPr>
        <w:t>Usabilit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CD/DVD required to pla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acons are now removed automatically after 8 second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w 'Guard unit' ability. The button is hidden but you can use hotkey U. note: Guard Area (hotkey G) remain unchang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bug that caused the camera to initially start wrong.</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rally point option is now disabled for Lumber mill’s  note: Now Mordor &amp; Isengard can use the "set rally for all buildings" (shift + right-click) without sending worker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ruman no longer fights about when he is idle or during the delay after using worm tongue, unless in guard area/unit mode or when attack mov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tkey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tkeys are now universalized: everyone uses now the same bind key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tructing an outpost, camp or castle foundation, have now a bind key  C to construct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formanc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solved a bug that caused frame skip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sual change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tros skipp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 improved color set increased readability and units are more distinguishab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tter looking Horde Decal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roved font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hover' nametag now has the players color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w the version indicator in the options menu will properly show the patch ver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ti-chea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Elvenfarm remo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r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chking now has its own set of voice respons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rkwood II (You are unable to buy other castl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ld Brown lands II (You are unable to buy other castl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urn II (8 player map)</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bennin II (8 p.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edwaith II (8 p. , starting width camp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oras, Helms Deep, Lothlorien, Minas Tirith (Fortress ma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sion 1.04 - November, 2011</w:t>
      </w:r>
    </w:p>
    <w:p>
      <w:pPr>
        <w:pStyle w:val="Normal"/>
        <w:rPr>
          <w:rFonts w:ascii="Arial" w:hAnsi="Arial" w:cs="Arial"/>
          <w:sz w:val="20"/>
          <w:szCs w:val="20"/>
        </w:rPr>
      </w:pPr>
      <w:r>
        <w:rPr>
          <w:rFonts w:cs="Arial" w:ascii="Arial" w:hAnsi="Arial"/>
          <w:sz w:val="20"/>
          <w:szCs w:val="20"/>
        </w:rPr>
        <w:t>General:</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st Command lag reduc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creased disconnecting ti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Version 1.03 - January,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rkness and Freezing rain now take longer to recharge (5 min) than their effectiveness time (3 mi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eather powers are now independent, meaning they can overlap their effects, except for enemy freezing rai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loudbreak recharge time is now 6m 15s, costs 7 points (from 6), and beyond stunning its level 1 units, it now also negatively effects all enemy units (-30% speed, -50% armor) for 35 second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mmoned Elves duration reduced (2 mins from 3 min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mmoned Eagles duration reduced (1m30s from 2 min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oods and Tainted land armor bonus reduced (+40% from +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al power now only heals up to 80% of the unit's max healt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rog now has a faster wings-takeoff animation (0.7s from 1.7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rog sensibly more resistant to magic damage (80% damage taken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my of the Dead damage vs the Balrog reduced (approx. 70% les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rog whip attack can now target air units, reload increased (30s from 5s), damage vs heroes highly increased (+35%), heroes can't resist its knockback anymo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rog whip attack now has a special critical damage bonus (x10) against Gandalf, lethal damage if Gandalf is casting any spel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rog now takes less damage from Eagles (4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infantry Forged Blades damage per second reduced by one thir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basic infantry now more resistant to specialist damage (Pikemen, Tower Guards, Soldiers of Rhun). It's now 29%/20% (from 50%/4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sic Infantry Heavy armor fire vulnerability slightly increased (15% damage taken from 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and Rohan elite units (Tower Guard, Ranger, Elven Warrior) and its combos now take 33% more experience to level up – exception is the Tower Guard for rank 2, as described in the Gondor changes sect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apult, trebuchet (60% taken from 100%) and ballista (50% taken from 100%) now more resistant to Structural (Ent rocks) damag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rdor and Isengard Castle Towers base damage increased (25 from 20), +33% damage to heroes except Nazguls and Eagl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ew base balance of cavalr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g + Howl &gt; Knight + Horseshields &gt; Rohirrim &gt; Wargs &gt; Knight ~= Rohirri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 Knights &gt; FU Rohirrim &gt; FU Wargs (FU = Fully Upgraded = Horseshields+Forged Blades+Heavy Arm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combined hordes now get special bonuses: +10% dmg, +10% armor for melee+ranged, +20% damage for pike+ranged and +20% armor for melee+cavalry or pike+melee combo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rdor and Isengard outer slaughterhouses cost reduced (300 from 350) and provides similar cash as a lumbermil with 4 laborers (225 from 150 credits per minute). Ranks up to level 2 faster (6 min), when it roughly matches a lumbermill production with 6 laborers (255 cpm). At rank 3, on the 23 min mark, provides 270 credits per minu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utpost (expansion) Citadels now have new models and are garrissonable. New Mordor outpost hosts battallions visibly on top of it, and the hosted battalion takes advantage of any leadership applied but will die if the outpost is destroyed.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utpost Citadels health sensibly reduced (2700 from 4000), can't be entered while it's being auto-repair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g Lairs now drop 2 chests with 120-160 gold (from 50) and Trolls Lairs drop 3 chests with 120-160 gold (from 50). New total average is 280 gold from a warg lair and 420 gold from a troll lai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utral Warg now does more damage to structures (33% from 10%) and citadels (90% damage vs 33%)</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utral Troll is now faster (37 from 33) and has a larger guard (600 from 350) and vision range (175 from 1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ster lairs are now more vulnerable to crush (cavalry) damage (150% damage taken from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engard:</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chant recharge time increased to 2m15s (from 2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sion of the Palantir now gives a +15% speed bonus to certain unit types in its central cursor area when its cast. Eligible types are cavalry, archers (including crossbowmen combos), heroes and siege units. 2m40s recharge, 35s durat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ruman's Fireball extension range (how much the weapon can reach out after being fired) increased (280 vs 2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ruman's leadership effect reduced, now +30% armor (from +50%), +100% experience and fear invulnerabilit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ruman's base health increased by 10% (1100 from 1000) and Wormtongue setup time reduced (1.2s from 2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urtz Passive Leadership Damage boost reduced (+6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urtz cripple extension range increased  (380 vs 3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Isengard Infantry now gain more health in Level 2 (+30 from +20) and Level 3 (+25 from +2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ruk-Hai with heavy armor now more vulnerable to crush damage (60% from 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ruk-crossbow combo horde sped up (42 from 33)</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ossbowmen have a longer pre-attack time (730ms from 500m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erce damage of crossbowmen vs cavalry reduced by 3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kemen with heavy armor slash vulnerability (123% from 80% damage taken) and pierce vulnerability (50% from 20%) increa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kemen fire vulnerability (100%/75% from 30%/0%, unarmored/armored) increa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g Riders cost reduced (760 from 800), and now have health recovery ability when not fighting - 22s to start healing, 1.5 seconds for each 4-point hea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gs on line formation now earn +20% experience on top of the armor bonus and attack reduct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g's Howl is now +60% damage (from +50%) for 29s (from 35), recharge increased (1m40s from 1m30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g's Howl have a new aura effect, Heavy armor also has a new black skin to help distinguish their current power at any tim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gs with Forged Blades now do less damage (80 from 9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rserker build time decreased (13s from 20s), Mordor and Isengard castle towers have a +50% damage bonus vs berserker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lista AI and pathing improv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lista sensibly more resistant to fire (25% from 50%) and siege (33% from 50%) damag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listas now have a faster rate of fire (7s reload from 8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han:</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 Allies Power Point cost reduced to 6 (from 8)</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oods cost reduced (2 points from 3 poin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Rohan hero abilities (blademaster,shieldmaiden and glorious charge) are no longer cancelable by anti-leadership</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lorious Charge reload increased (1m45s from 1m), damage decreased (+3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owyn starts with hors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oden base health increased (900 from 800), and is now un-knockab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imli axe throw recharge now takes longer (45s from 10s), half power vs heroes, double damage vs cavalry; Weapon gained splash damage and range (250 from 175), halved damage on splash area vs infantry and monster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imli leap attack moved to rank 3 (from 2), range increased (13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imli's slayer ability moved to rank 7 (from 5), recharge increased (1m30 from 1m), when in effect it disables the axe throw</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agorn, Legolas and Gimli now cost 5 command points eac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agorn's Blademaster duration slightly reduced (25s from 30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agorn's Army of the Dead has a shorter duration (32s from 45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agorn attacks faster and with 1/4th damage on its splash area, blademaster effectiveness reduced (+50% from +100%), price increased (3500 from 3000), more vulnerable to MAGIC damage (100% from 75%)</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agorn Athelas heal recharge time increased (2m15s from 1m30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agorn revival costs increased to reflect its new cos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agorn, Legolas and Gimli now take more experience to level up above rank 7 (1100/1500/2000 from 900/1100/15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ush revenge' damage higher for peasants (35 from 20 slas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aft Peasant now more vulnerable to slash damage (120% taken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now take less command points (15 from 2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attack reload sped up (1.25s from 1.5s, base damage per second = 32 from 27)</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is now more resistant to slash damage (9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is now 10% more efficient vs Warg Riders (able to beat a batt without how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with both horseshields and heavy armor now more resistant to magic attacks (80% from 100% damage tak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vulnerability to HERO_RANGED with heavy armor (80% from 50%) and Horseshields (65% from 50%) increa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rseshield now gives less pierce-resistance to Rohirrim (30% taken from 20%). Heavy armor and HA+shields resistance unchang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Yeoman Archers have now much more base damage • 32 pierce (from 10) and 37 flame (from 15) - but reload time is 2.4 seconds long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Yeoman Archer's now have 15% more speed. Crush-revenge damage (20 from 10) and buildtime (33s from 30s) increa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arrior's sight range reduced (270 from 42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arrior's now take more pierce damage with heavy armor (60% from 40%) and 100%/20% flame damage (from 3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arrior's on swords now do Slash damage as in 1.01, lower speed reduction on formation (-25% from -4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arrior's with heavy armor now more resistant to URUK (55% from 60%) and specialist (23% from 30%) damag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arrior's Crush vulnerability sensibly increased (90%/65% from 50%/50%, without/with HA), crush revenge damage halv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eebeard now has longer weapon range (600 from 500) and rock-throw damage (520 from 4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eeBeard now has a new aura effect to help distinguish the Ents under its effec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eeBeard now adds a leadership to Ents, increasing their armor by 50%, speed by 25% and rock throw range by 1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eebeard enraged time reduced (1m from 2m30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s crush vulnerability increased (40% from 8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ndard Ents health reduced (1700 from 2000) - please notice that total health with TreeBeard aura is around 25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Archer now does only 28% damage to anti-cavalry units (Tower Guard, Soldiers of Rhun, Elven Warrior and Pikemen), and less damage to trolls and drummer trolls (56% from 100%). Crush resistance increased (80%/25% from 100%/4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Archer is now more vulnerable to pierce damage (130%/50% from 100%/40%, without/with Heavy Armor) and flame (100%/80% from 50%/0%), more resistant to HERO_RANGED (150% taken from 2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golas can't be killed by Istari Light in a single hit anymo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golas' Hawk Strike now has a 30% damage boost vs Gandalf, recharge is now longer (45s from 30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omer buildcost increased (1400 from 1200), base spear damage reduced (280 from 400), spear recharge much faster (25s from 60s) and available from star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omer Horse leadership now on Rank 4, damage boost reduced (+60% from +100%), added +50% combat experienc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chery range experience requirement reduced - only three Yeomans batallions needed to rank p</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an Walls health reduced (4000 from 50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an Gate more resistant to magic damage (120% taken from 3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mory cost now 13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Rohan upgrades now research in 45s (vs 30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rged Blades equip cost increased (350 from 3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avy armor equip cost decreased (250 from 3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ndor:</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allies duration (1m15 from 3m) and recharge (4m from 5m30s) reduced, now spawns 4 batts instead of 5</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 now gains 300 health (from 500) when White, now costs 10 command poin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 now requires more experience to level up above rank 7 (1400/1900/2500 from 1100/1500/20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s Word of Power recharge time increased (4m30s/9m from 3/6m, with/without GtW), damage vs cavalry highly reduc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 lightning strike damage sensibly reduced vs gat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 Istari Light now does less damage to the WitchKing (180% damage from 2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 shield bubble armor boost slightly reduced (99% from 200%) to make whipping shielded Gandalf possib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ramir now starts at rank 3 (with horse), leadership now at rank 5, +50% armor and fear resistance on a smaller radius (150 vs 2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ramir Wounding Arrow base damage increased (400 from 300), reload time increased (40s from 15s), reduced power vs Witchking (50% vs 300%), more effective vs Mumakil (300% from 100%), +60% damage bonus vs Aragorn and Giml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ramir now has a hold fire button, bow reloads Faster (1.4s average reload from 1.75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ramir now switches to and from his horse faster (1.2s from 2s), speed on horses is now equal to the Knights spe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oromir cost increased (1600 from 1400), now starts at rank 3, +60% damage leadership at rank 4, Horn of Gondor at rank 5, Captain of Gondor at rank 6</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oromir Horn of Gondor recharge takes longer (1m30s from 1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oromir attack now swings quicker (base damage per second unchanged) and has knockback damage, able to throw back non-hero targe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oromir now more resistant to slash (40% from 60%), uruk (30% from 40%) and crush (35% from 40%) damage type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ldier cost now 120, health increased (11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re arrow, heavy armor and forged blades equip cost 600 from 800 (360 with full discoun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ush revenge' damage higher for Gondor Soldiers (40 from 20/slas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Archers cost reduced to 250 (from 300), 20% faster speed, take less command points (10 from 15 per batall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Archers pierce damage increased (12 from 10) with +12% attack bonus vs orcs, flame damage higher (22 from 15)</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nger weapon now has increased range (370 from 350) and fast-fire feature, doubling reload rate after the second arrow. 150% pierce damage bonus vs Trolls and Mumakil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nger cost (600 from 500) and buildtime (40 from 30s) increased, battalion now takes 20 command points (from 15), it's now very pierce (35% damage taken from 100%) and fire (25% from 100%) resistan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nger now have a "Hold fire" opt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wer Guard cost increased (500 from 400), 150% damage bonus vs cavalry and double the crush revenge, can't be trampled anymore when in blockshield format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wer Guards with Heavy Armor more vulnerable to slash, uruk (150%/100% from 100%/40%) and flame damage (10% from 0%), more resistant to pierce damage (10% from 2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wer Guards faster in blockshield formation (50% speed from 25%), less armor protection (+40% from +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wer Guard now gives more experience when killed (15 from 10), experience requirement to reach level 2 halved (75 from 150). Other ranks requirements unchang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nights health reduced by 10% (215 from 24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nights now do crush damage (from slas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nights with both Heavy armor and Horseshields now have extra magic resistan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night horseshields research cost and time increased (1300/45s from 1000/30s), equip cost increased (400 from 2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night horseshields now increases resistance to crush damage (77%/27% from 80%/40%, without/with heavy armor), and has less pierce resistance (25% taken from 20%). Heavy armor and HA+shields resistances unchang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night vulnerability to HERO_RANGED with heavy armor (80% from 50%) and Horseshields (65% from 50%) increa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ebuchet's fire-upgraded damage (350siege/300fire from 300siege/200fire) and range (480 from 420) increa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orkshop (Treb production structure) now costs 1500 from 20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ll Trebuchet cost is now reduced with multiple blacksmith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rracks level 2 experience requirement reduced (400 from 5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mage of the upgraded Battle arrows reduced (90 vs 12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lls health reduced by approximately 3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umenor Wall health bonus reduced (4500 from 50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Gate more resistant to magic damage (120% taken from 3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lacksmith now takes twice as long to level up to rank 3</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ron Ore (+20% from +50%) and Grand Harvest (+40% from +50%) production boosts reduc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rdor:</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rkness Boost is now +33% damage (from +50%) and +50% arm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chking damage boost is now reduced (+5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chKing range of aura effect highly increased (500 from 2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chKing now has a new armor, compared to the Nazgul's it's more pierce (40% vs 61%) and magic (80% vs 100%) resistant, and more flame vulnerable (80% vs 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chking now takes half damage from some special hero attacks - Wounding Arrow, Hawk Strike, Spear Throw</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llum now has proper hotkey, recruit and revival definitions, cost increased (150 from 50), has a new armor (melee-resistant) and +70% damage bonus vs infantr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cs armor more vulnerable to uruk and slash (150% and 170% respectively, from 125% damage tak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cs now has a longer attack reload time (1.83 from 1.63s), crush revenge damage reduced (13 from 2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cs now do 36% damage to external economy structures and towers (battletowers, sentry towers, expansion citadels), and 50% damage to cavalr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c archers now have 60 hitpoints (from 50), and are more resistant to fire (50% damage taken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c archers miss ratio reduced, pierce damage increased vs structures (150%), flame damage increased (20 from 15), damage halved vs cavalr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rcs and archers experience required to reach level 2 slightly lowered (40 from 50), now gain more health in Level 2 (+30 from +20) and Level 3 (+25 from +20)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radrim is now more pierce vulnerable (125% damage taken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radrim damage boosted vs structures (180%), cost increased (240 vs 2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radrim now do 33% less damage vs basic archers (g.archer, yeoman, crossbow, m.arch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ldier of Rhun base buildtime increased (45s from 40s), damage vs infantry increased by 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ldier of Rhun take less crush (20% from 50%), pierce (40% from 50%) and uruk (20% from 100%) damag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ldier of Rhun 10% faster and it's now faster in formation (-30% speed from -4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ldier of Rhun crush-revenge weapon now does 72 magic damage - more effective vs heavy armor and horse shields - from 60 slas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ummer Troll base buildtime increased (53s from 45s), cost increased (1300 from 1200), aura has a higher area of effec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ummer Troll is now more resistant to flame (30% dmg taken from 50%) and more vulnerable to siege damage (15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rdor Troll now has a hold fire button, club (tree) weapon range sensibly increased (50 from 2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gul is now slightly more resistant to Magic damage (90% from 1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gul takes more pierce damage (61% from 30%), less fire damage (50% from 90%), total damage taken from fire-upgraded arrows roughly the sam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makil takes more pierce damage (65% from 50%), and less fire damage (250% from 300%), total damage taken from fire-upgraded arrows slightly less (eg. 57 from 60 for a fire Elven Warri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makil legs collision area increased (35/25 from 25/15, front/back leg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makil charge weapon now does critical damage to heroes (1500 vs 50). Standard crush now does HERO damage type (100% vs hero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apults fire damage now harms friendly units and structures (100% from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st of Flag Banner equip upgrade decreased sensibly (450 from 600, full-discounts cost 27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radrim Palace can no longer research the Banner upgrad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ll cage now levels up faster, 1 troll less for level 2, 1 drummer or troll less for level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g Fixe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kemen not attacking on Elven Woods bug fix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 double spell bug fix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ll/Mumakil/rams pathfinding and attacking AI improved - collision area reduc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g's Howl bug fixed, it now properly applies its boos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lista shroud clearing range bug fixed, it now matches that of all other artillery uni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Allies potential-desync bug fix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ltiple Tooltip fixes and revision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ell-rebuild multi-discount bug fix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n exploit that allowed construction of multiple buildings on one build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sion 1.02 - April,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ORTANT NO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e have experienced instability problems with Battle for Middle-earth when using </w:t>
      </w:r>
    </w:p>
    <w:p>
      <w:pPr>
        <w:pStyle w:val="Normal"/>
        <w:rPr>
          <w:rFonts w:ascii="Arial" w:hAnsi="Arial" w:cs="Arial"/>
          <w:sz w:val="20"/>
          <w:szCs w:val="20"/>
        </w:rPr>
      </w:pPr>
      <w:r>
        <w:rPr>
          <w:rFonts w:cs="Arial" w:ascii="Arial" w:hAnsi="Arial"/>
          <w:sz w:val="20"/>
          <w:szCs w:val="20"/>
        </w:rPr>
        <w:t xml:space="preserve">an Nvidia card that's running Nvidia's 71.84 drivers. We do not recommend that you </w:t>
      </w:r>
    </w:p>
    <w:p>
      <w:pPr>
        <w:pStyle w:val="Normal"/>
        <w:rPr>
          <w:rFonts w:ascii="Arial" w:hAnsi="Arial" w:cs="Arial"/>
          <w:sz w:val="20"/>
          <w:szCs w:val="20"/>
        </w:rPr>
      </w:pPr>
      <w:r>
        <w:rPr>
          <w:rFonts w:cs="Arial" w:ascii="Arial" w:hAnsi="Arial"/>
          <w:sz w:val="20"/>
          <w:szCs w:val="20"/>
        </w:rPr>
        <w:t xml:space="preserve">upgrade from version 66.9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sues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ISCONNECT CODE &amp; NETWORK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ayers who disconnect now get a disconnect and a loss stat. The remaining players in that match get a win. The 1v1 and 2v2 ladders are updated according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dded an early detection feature that will kick players who disconnect and reconnect their network cable after a certain number of attempt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bug that gave everyone in a 2v2 Quickmatch a “victorious” message if two players on the same team disconnect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bug that caused some high-ranking players to Quickmatch against first-time user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v2 Quickmatch stats are updated a little quicker on the Ladder site and Profile men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urn (3v3 map) has been removed from the 2v2 Quickmatch map queu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ir Andros and Eaves of Fangorn (3-player maps) have been removed from the 1v1 Quickmatch map queu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desync caused by upgrading numerous Trebuchets that are bombarding an area with Fire Ston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 GARRISON FE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uined Towers can now be garrisoned and transformed into a defensive structure by nearly every infantry unit.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rissoned units can be removed from Ruined Towers at any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ALANCE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andalf's Istari Light, as either Gandalf the Grey or Gandalf the White, no longer kills the Mordor Witchking with one attack.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kemen Heavy Armor upgrade reduced in order to make infantry units a viable counter to the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gul armor slightly lower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ruman's Fireball does more damage to hero uni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ruman now gains Leadership as a default abilit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gul normal speed increased slight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gul swoop speed increased significant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omer’s Spear Throw now hits correctly and does proper damag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hirrim and Archer Rohirrim had their hitpoints reversed. Fix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Catapult’s “Release the Prisoners” toggle no longer damages friendly structur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oden and Eomer now properly receive the Elven Gifts upgrad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lying units can no longer be immobilized by Lurtz’s Cripple Strik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n exploit that allowed players to move their worker units (Townsman, Orc Laborer, etc) anywhere on the map by “pushing” them with another friendly uni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n exploit that allowed Merry, Frodo, Sam, and Pippin to throw two rocks at on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makils now properly damage castle walls and Ent Moo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ruman no longer retains control of a horde of units if he had cast Domination on them after their banner carrier had di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roes no longer gain experience if they’re standing next to an Uruk-hai horde that’s using the Bloodthirsty abilit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untain Trolls gain an extra armor bonus at level 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arg Heavy Armor upgrade increased slightly against normal and flame damage, and reduced slightly against hero damag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amount of fire damage that the Mumakil requires before it rampages has been increased significantl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al reset timer increased from 2 minutes to 3 minut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ndalf can only get Shadowfax when upgraded to Gandalf the Whi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ild time for Gondor and Rohan castle wall upgrades now doubl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reezing Rain reset timer increased from 3 minutes to 4 minut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rkness reset timer reduced from 10 minutes to 4 minut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loud Break reset timer reduced from 6 minutes to 5 minut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n upgraded with fire arrows, the Gondor Ranger’s pierce damage is now equal to his pierce damage without fire arrow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oden's mounted speed increased to match that of the Rohirri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s summoned Rohirrim now come already upgraded with Shields and Heavy Arm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oromir and Faramir have slightly more hitpoin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ramir has slightly more arm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ramir now receives the proper armor type when mount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xed a bug that limited the armor bonus that Gondor Knights received when fully upgraded. They are now tougher when fully upgraded.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c Fighters armor increased slight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 armor resistance to pierce damage dropped slight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ven Warriors and Tower Guards no longer receive a bonus for retaliation from nearby Leadership.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arrior armor increased significant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Blacksmith now upgrades to level 2 after earning 750 credits instead of 12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Reinforced Gate upgrade cost raised to 1200 credits from 75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Numenorean Stonework upgrade cost raised to 2500 from 20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Garrison Fire Arrows upgrade cost raised to 3000 from 20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Banner upgrade cost raised to 600 from 3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Fire Arrows upgrade cost raised to 800 from 5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Forged Blades and Heavy Armor upgrade cost raised to 800 from 400.</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Ranger armor lowered significant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ven Warriors with bows equipped are now crushab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ven Warriors with swords equipped are now slower and do more damage against cavalry uni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ORLD BUILDER FIX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moved two non-functioning buttons from the Edit Skybox window in World Build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orld Builder no longer brings up an error message if the user attempts to save under Bases, Libraries, or System Maps. (The message still appears for those running Windows on a limited user accoun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crash caused by loading a user-created multiplayer map in Custom Match with a long map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OTHER BUG FIX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ndor and Rohan Wells that are attacked while under construction no longer cease being buil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uined Towers are now visible on the mini-map.</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ssing Shift and left-clicking the mouse on terrain no longer deselects your uni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eebeard now correctly displays his ranged attack damage on his Help Tex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stle flags can no longer collide with projectile objects. This caused some carefully placed units within castle walls to become invincible against catapul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ve games now correctly update the profile from which that game was creat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bug that caused the Cripple Strike animation to stop playing if any hero affected by it is healed right awa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uard button now properly appears for Uruk-hai and Uruk-hai Pikem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bug that caused the spell buttons to disappear if a player loads a campaign skirmish map of a faction that’s opposed to the last faction skirmish game that the user has played (i.e., playing a good campaign skirmish and then loading an evil one, or vice vers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bug in Eastern Rohan that caused Postern Gates to become non-functional if the player builds a Stables adjacent to i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ded tooltips for the new Communicator that was added in patch 1.01.</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its that encounter a newly broken wall section will attempt to pathfind around it, rather than stop at the edge of that wal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 bug that caused a player to occasionally lose control over units that were recently sent through a Postern Ga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its are now able to cross the section of bridge directly above the innermost keep in Helm’s Deep.</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urtz’s Cripple Strike animation now ends as soon as the effect do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edits will no longer automatically play if a user who had recently finished the single-player campaign exits the Network multiplayer lobb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ers will no longer get a friend request from players that they’ve chosen to ignore via the Communicat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rrected the map descriptions for Old Brown Lands and Mirkwoo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ilding and quickly canceling Rohan and/or Gondor wall upgrades no longer prevents melee siege units from attacking those wall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ll upgrade plots no longer remain suspended in air after the upgrades are destroy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xed an exploit that allowed Gondor and Rohan players to use their Postern Gates before they had completed construct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tooltip and help text for the Mordor Furnace are now consisten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xed a bug that occasionally prevented the attack cursor from appearing over enemy uni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sion 1.01 - January 17,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sues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DDED NEW MULTIPLAYER MAP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rthern Ithili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lack Ga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aves of Fango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ADDED COMMUNICATOR - By hitting Ctrl+Enter anywhere in the </w:t>
      </w:r>
    </w:p>
    <w:p>
      <w:pPr>
        <w:pStyle w:val="Normal"/>
        <w:rPr>
          <w:rFonts w:ascii="Arial" w:hAnsi="Arial" w:cs="Arial"/>
          <w:sz w:val="20"/>
          <w:szCs w:val="20"/>
        </w:rPr>
      </w:pPr>
      <w:r>
        <w:rPr>
          <w:rFonts w:cs="Arial" w:ascii="Arial" w:hAnsi="Arial"/>
          <w:sz w:val="20"/>
          <w:szCs w:val="20"/>
        </w:rPr>
        <w:t xml:space="preserve">Online Menu, even in an online match, you can bring up the new </w:t>
      </w:r>
    </w:p>
    <w:p>
      <w:pPr>
        <w:pStyle w:val="Normal"/>
        <w:rPr>
          <w:rFonts w:ascii="Arial" w:hAnsi="Arial" w:cs="Arial"/>
          <w:sz w:val="20"/>
          <w:szCs w:val="20"/>
        </w:rPr>
      </w:pPr>
      <w:r>
        <w:rPr>
          <w:rFonts w:cs="Arial" w:ascii="Arial" w:hAnsi="Arial"/>
          <w:sz w:val="20"/>
          <w:szCs w:val="20"/>
        </w:rPr>
        <w:t xml:space="preserve">communicator. This utility will let you add, remove, and chat with </w:t>
      </w:r>
    </w:p>
    <w:p>
      <w:pPr>
        <w:pStyle w:val="Normal"/>
        <w:rPr>
          <w:rFonts w:ascii="Arial" w:hAnsi="Arial" w:cs="Arial"/>
          <w:sz w:val="20"/>
          <w:szCs w:val="20"/>
        </w:rPr>
      </w:pPr>
      <w:r>
        <w:rPr>
          <w:rFonts w:cs="Arial" w:ascii="Arial" w:hAnsi="Arial"/>
          <w:sz w:val="20"/>
          <w:szCs w:val="20"/>
        </w:rPr>
        <w:t xml:space="preserve">users that you choose to make your frien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ALANCE CHANG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ummer Troll now recharges health when it reaches level 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damage radius for the Mordor Catapult's skull upgrade has </w:t>
      </w:r>
    </w:p>
    <w:p>
      <w:pPr>
        <w:pStyle w:val="Normal"/>
        <w:rPr>
          <w:rFonts w:ascii="Arial" w:hAnsi="Arial" w:cs="Arial"/>
          <w:sz w:val="20"/>
          <w:szCs w:val="20"/>
        </w:rPr>
      </w:pPr>
      <w:r>
        <w:rPr>
          <w:rFonts w:cs="Arial" w:ascii="Arial" w:hAnsi="Arial"/>
          <w:sz w:val="20"/>
          <w:szCs w:val="20"/>
        </w:rPr>
        <w:t>been increa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s now take more damage from slash and pierce atta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QUICK MATCH TWEAKS - 1v1 matches are now limited to 1v1 maps, </w:t>
      </w:r>
    </w:p>
    <w:p>
      <w:pPr>
        <w:pStyle w:val="Normal"/>
        <w:rPr>
          <w:rFonts w:ascii="Arial" w:hAnsi="Arial" w:cs="Arial"/>
          <w:sz w:val="20"/>
          <w:szCs w:val="20"/>
        </w:rPr>
      </w:pPr>
      <w:r>
        <w:rPr>
          <w:rFonts w:cs="Arial" w:ascii="Arial" w:hAnsi="Arial"/>
          <w:sz w:val="20"/>
          <w:szCs w:val="20"/>
        </w:rPr>
        <w:t xml:space="preserve">and 2v2 matches are nowlimited to 2v2 maps. 2v2 maps will no longer </w:t>
      </w:r>
    </w:p>
    <w:p>
      <w:pPr>
        <w:pStyle w:val="Normal"/>
        <w:rPr>
          <w:rFonts w:ascii="Arial" w:hAnsi="Arial" w:cs="Arial"/>
          <w:sz w:val="20"/>
          <w:szCs w:val="20"/>
        </w:rPr>
      </w:pPr>
      <w:r>
        <w:rPr>
          <w:rFonts w:cs="Arial" w:ascii="Arial" w:hAnsi="Arial"/>
          <w:sz w:val="20"/>
          <w:szCs w:val="20"/>
        </w:rPr>
        <w:t xml:space="preserve">be able to be played in 1v1 matches, and 3v3 maps will no longer be </w:t>
      </w:r>
    </w:p>
    <w:p>
      <w:pPr>
        <w:pStyle w:val="Normal"/>
        <w:rPr>
          <w:rFonts w:ascii="Arial" w:hAnsi="Arial" w:cs="Arial"/>
          <w:sz w:val="20"/>
          <w:szCs w:val="20"/>
        </w:rPr>
      </w:pPr>
      <w:r>
        <w:rPr>
          <w:rFonts w:cs="Arial" w:ascii="Arial" w:hAnsi="Arial"/>
          <w:sz w:val="20"/>
          <w:szCs w:val="20"/>
        </w:rPr>
        <w:t>able to be played in 2v2 mat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ONLINE CHEATS &amp; EXPLOITS - Addressed all known online cheats </w:t>
      </w:r>
    </w:p>
    <w:p>
      <w:pPr>
        <w:pStyle w:val="Normal"/>
        <w:rPr>
          <w:rFonts w:ascii="Arial" w:hAnsi="Arial" w:cs="Arial"/>
          <w:sz w:val="20"/>
          <w:szCs w:val="20"/>
        </w:rPr>
      </w:pPr>
      <w:r>
        <w:rPr>
          <w:rFonts w:cs="Arial" w:ascii="Arial" w:hAnsi="Arial"/>
          <w:sz w:val="20"/>
          <w:szCs w:val="20"/>
        </w:rPr>
        <w:t>and money/special power ha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MISC. BUG FIXES - Addressed some network code issues, as well </w:t>
      </w:r>
    </w:p>
    <w:p>
      <w:pPr>
        <w:pStyle w:val="Normal"/>
        <w:rPr>
          <w:rFonts w:ascii="Arial" w:hAnsi="Arial" w:cs="Arial"/>
          <w:sz w:val="20"/>
          <w:szCs w:val="20"/>
        </w:rPr>
      </w:pPr>
      <w:r>
        <w:rPr>
          <w:rFonts w:cs="Arial" w:ascii="Arial" w:hAnsi="Arial"/>
          <w:sz w:val="20"/>
          <w:szCs w:val="20"/>
        </w:rPr>
        <w:t>as other multiplayer and single-player bu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5:44:00Z</dcterms:created>
  <dc:creator>John Machin</dc:creator>
  <dc:description/>
  <cp:keywords/>
  <dc:language>en-US</dc:language>
  <cp:lastModifiedBy>THORONGIL</cp:lastModifiedBy>
  <dcterms:modified xsi:type="dcterms:W3CDTF">2012-12-29T21:04:00Z</dcterms:modified>
  <cp:revision>7</cp:revision>
  <dc:subject/>
  <dc:title>==================================================================</dc:title>
</cp:coreProperties>
</file>